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Vacaciones de inviern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lekcji jest przygotowanie podróży marzeń. Uczniowie pracując w grupach napiszą program idealnej podróży używając dotychczas poznanych konstrukcji oraz słownictwa związanego z turystyką. Na koniec lekcji będą ćwiczyć wymowę dźwięku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ch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programar un viaje, hablar de planes e intenciones para el futuro, expresar obligación o necesi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 y excursiones, turismo, lugares de una ciu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Objetivos gramaticales: </w:t>
        <w:tab/>
        <w:t xml:space="preserve">perífrasis verbales hay que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 xml:space="preserve">+ infinitivo 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e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ir + infinitivo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organizadores del discurso (conectores), pronunciación: grafía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ch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lugares de interés en el mundo hispano, viajes por Hispanoaméric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 proyect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piensen en un lugar en España o en Hispanoamérica dónde quieran pasar una semana. Después en parejas hablan adónde quieren ir y qué objetos tienen que lleva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, tus estudiantes leen en silencio los textos sobre los planes para las vacaciones de invierno de tres personas. El texto sobre Lima que está debajo les va a acercar la cultura peruana. Aclarad las dudas lexicales. A continuación hablan en parejas qué planes les gustan más y por qué. Pasea por la clase, escucha y ayuda.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0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vide la clase en grupos de cuatro y explica que van a preparar el viaje de sus sueños. El organizador de viaje que tienen a la derecha les va a ayudar a planificarlo todo. Los alumnos completan la ficha en sus cuadernos debatiendo sobre el viaje ideal. Pasea por la clase, escucha y ayuda. A continuación, cada grupo habla sobre el viaje de sus sueños usando las perífrasi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ir a + infinitivo, hay que + infinitiv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ener que + infinitivo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PRONUNCIACIÓN - GRAFÍA </w:t>
      </w:r>
      <w:r>
        <w:rPr>
          <w:rFonts w:cs="Palatino Linotype" w:ascii="Palatino Linotype" w:hAnsi="Palatino Linotype"/>
          <w:b/>
          <w:i/>
          <w:sz w:val="24"/>
          <w:szCs w:val="24"/>
          <w:lang w:val="es-ES_tradnl"/>
        </w:rPr>
        <w:t xml:space="preserve">CH 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egunta a tus alumnos qué palabras con la grafía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ch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conocen</w:t>
      </w:r>
      <w:r>
        <w:rPr>
          <w:rFonts w:cs="Palatino Linotype" w:ascii="Palatino Linotype" w:hAnsi="Palatino Linotype"/>
          <w:b/>
          <w:i/>
          <w:sz w:val="24"/>
          <w:szCs w:val="24"/>
          <w:lang w:val="es-ES_tradnl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y cómo la pronunciam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A –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los alumnos escuchan y repiten las palabr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B –</w:t>
      </w:r>
      <w:r>
        <w:rPr>
          <w:lang w:val="es-ES_tradnl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los alumnos leen las palabras (pueden hacerlo rápido o lentamente, en voz alta, riéndose etc.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C –</w:t>
      </w:r>
      <w:r>
        <w:rPr>
          <w:lang w:val="es-ES_tradnl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divide la clase en grupos de tres o cuatro. Vais a hacer un concurso de trabalenguas. Gana el grupo que lea mejor y más rápido los trabalenguas. Déjales unos minutos para que practique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16/ p. 35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7</w:t>
      <w:tab/>
      <w:tab/>
      <w:tab/>
      <w:tab/>
      <w:tab/>
      <w:tab/>
      <w:tab/>
      <w:tab/>
      <w:tab/>
      <w:t xml:space="preserve">    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9:16:00Z</dcterms:created>
  <dc:creator>*</dc:creator>
  <dc:description/>
  <dc:language>en-US</dc:language>
  <cp:lastModifiedBy>Admin</cp:lastModifiedBy>
  <dcterms:modified xsi:type="dcterms:W3CDTF">2019-01-15T19:16:00Z</dcterms:modified>
  <cp:revision>2</cp:revision>
  <dc:subject/>
  <dc:title/>
</cp:coreProperties>
</file>